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pinia sanitarn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prowadzenie oceny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3.2010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gionalny Dyrektor Ochrony Środowiska w Katowicach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5-13T13:24:00Z</dcterms:modified>
  <cp:revision>2</cp:revision>
  <dc:subject/>
  <dc:title/>
</cp:coreProperties>
</file>